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80685" cy="1633855"/>
            <wp:effectExtent l="0" t="0" r="0" b="0"/>
            <wp:docPr id="1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t>Al Dirigente Scolastico dell’IIS Don Lazzeri-Stag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cite didattich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Bodytext3"/>
        <w:tabs>
          <w:tab w:val="clear" w:pos="708"/>
          <w:tab w:val="left" w:pos="5760" w:leader="none"/>
        </w:tabs>
        <w:spacing w:before="0" w:after="0"/>
        <w:rPr/>
      </w:pPr>
      <w:r>
        <w:rPr/>
        <w:t>OGGETTO : Dichiarazione di acquisizione consenso scritto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Il Sottoscritto _________________________docente di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Di aver acquisito il consenso scritto  delle famiglie ( o dello studente maggiorenne) e di aver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informato le famiglie del programma analitico dell’uscita didattica  a ________________________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Il Docente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           </w:t>
      </w:r>
      <w:r>
        <w:rPr/>
        <w:t>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mie Md BT">
    <w:altName w:val="Georgi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ymie Md BT;Georgia" w:hAnsi="Stymie Md BT;Georgia" w:cs="Stymie Md BT;Georgi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20" w:leader="none"/>
      </w:tabs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220" w:leader="none"/>
      </w:tabs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220" w:leader="none"/>
      </w:tabs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6:00Z</dcterms:created>
  <dc:creator>marcello</dc:creator>
  <dc:description/>
  <cp:keywords/>
  <dc:language>en-US</dc:language>
  <cp:lastModifiedBy>mariarosa</cp:lastModifiedBy>
  <cp:lastPrinted>2013-09-14T09:12:00Z</cp:lastPrinted>
  <dcterms:modified xsi:type="dcterms:W3CDTF">2023-10-02T12:24:00Z</dcterms:modified>
  <cp:revision>8</cp:revision>
  <dc:subject/>
  <dc:title> </dc:title>
</cp:coreProperties>
</file>