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220"/>
      </w:tblGrid>
      <w:tr>
        <w:trPr/>
        <w:tc>
          <w:tcPr>
            <w:tcW w:w="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1633855"/>
            <wp:effectExtent l="0" t="0" r="0" b="0"/>
            <wp:docPr id="1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>Al Dirigente Scolastico dell’IIS Don Lazzeri-Stagi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Bodytext3"/>
        <w:tabs>
          <w:tab w:val="clear" w:pos="708"/>
          <w:tab w:val="left" w:pos="5760" w:leader="none"/>
        </w:tabs>
        <w:spacing w:before="0" w:after="0"/>
        <w:rPr/>
      </w:pPr>
      <w:r>
        <w:rPr/>
        <w:t>OGGETTO : Assunzione di responsabilità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  <w:t xml:space="preserve">Il Sottoscritto _________________________docente di ___________________si dichi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onibile a accompagnare gli alunni di seguito elencati della/le classe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in visita guidata/viaggio d’istruzion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lass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lunn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lass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lunni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Bodytext3"/>
        <w:tabs>
          <w:tab w:val="clear" w:pos="708"/>
          <w:tab w:val="left" w:pos="5760" w:leader="none"/>
        </w:tabs>
        <w:spacing w:before="0" w:after="0"/>
        <w:rPr/>
      </w:pPr>
      <w:r>
        <w:rPr/>
      </w:r>
    </w:p>
    <w:p>
      <w:pPr>
        <w:pStyle w:val="Bodytext3"/>
        <w:tabs>
          <w:tab w:val="clear" w:pos="708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tabs>
          <w:tab w:val="clear" w:pos="708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tabs>
          <w:tab w:val="clear" w:pos="708"/>
          <w:tab w:val="left" w:pos="5760" w:leader="none"/>
        </w:tabs>
        <w:spacing w:before="0" w:after="0"/>
        <w:rPr/>
      </w:pPr>
      <w:r>
        <w:rPr>
          <w:sz w:val="20"/>
          <w:szCs w:val="20"/>
        </w:rPr>
        <w:t>Il sottoscritto è al corrente che detto incarico comporta l’obbligo di un’attenta vigilanza degli alunni  affidatigli e si assume la responsabilità ai sensi degli artt. 2047 e 2048 del Codice Civile e L. 312 art. 61 dell’11/07/1980 dando il personale apporto per un ottimale realizzazione del viaggio stesso</w:t>
      </w:r>
      <w:r>
        <w:rPr/>
        <w:t>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Pietrasanta______________                                                                                           Il Docente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i/>
        </w:rPr>
        <w:t>______________</w:t>
      </w:r>
      <w:r>
        <w:rPr/>
        <w:t>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mie Md BT">
    <w:altName w:val="Georgi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ymie Md BT;Georgia" w:hAnsi="Stymie Md BT;Georgia" w:cs="Stymie Md BT;Georgi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right="0" w:firstLine="708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20" w:leader="none"/>
      </w:tabs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220" w:leader="none"/>
      </w:tabs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220" w:leader="none"/>
      </w:tabs>
      <w:jc w:val="center"/>
      <w:outlineLvl w:val="8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5:00Z</dcterms:created>
  <dc:creator>marcello</dc:creator>
  <dc:description/>
  <cp:keywords/>
  <dc:language>en-US</dc:language>
  <cp:lastModifiedBy>mariarosa</cp:lastModifiedBy>
  <cp:lastPrinted>2015-01-26T10:24:00Z</cp:lastPrinted>
  <dcterms:modified xsi:type="dcterms:W3CDTF">2023-10-02T12:24:00Z</dcterms:modified>
  <cp:revision>8</cp:revision>
  <dc:subject/>
  <dc:title> </dc:title>
</cp:coreProperties>
</file>